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8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0 settembre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8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0 settembre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b/>
          <w:b/>
          <w:bCs/>
          <w:sz w:val="24"/>
          <w:szCs w:val="24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L 317 del 01 ottobre 2020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hyperlink r:id="rId4">
        <w:r>
          <w:rPr>
            <w:rStyle w:val="InternetLink"/>
            <w:rFonts w:cs="Segoe UI" w:ascii="Segoe UI" w:hAnsi="Segoe UI"/>
            <w:shd w:fill="FFFFFF" w:val="clear"/>
            <w:lang w:val="it-IT" w:eastAsia="zh-CN" w:bidi="hi-IN"/>
          </w:rPr>
          <w:t>Regolamento di esecuzione (UE) 2020/1363 della Commissione del 30 settembre 2020</w:t>
        </w:r>
      </w:hyperlink>
      <w:r>
        <w:rPr>
          <w:rFonts w:cs="Segoe UI" w:ascii="Segoe UI" w:hAnsi="Segoe UI"/>
          <w:color w:val="444444"/>
          <w:shd w:fill="FFFFFF" w:val="clear"/>
        </w:rPr>
        <w:t xml:space="preserve"> relativo all’autorizzazione del preparato di Bacillus amyloliquefaciens DSM 25840 come additivo per mangimi destinati a tutte le specie suine (titolare dell’autorizzazione Chr. Hansen A/S) (Testo rilevante ai fini del SEE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  <w:bookmarkStart w:id="2" w:name="_Hlk34745162"/>
      <w:bookmarkStart w:id="3" w:name="_Hlk34745162"/>
      <w:bookmarkEnd w:id="3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4" w:name="_Hlk35524511"/>
      <w:bookmarkStart w:id="5" w:name="_Hlk35524511"/>
      <w:bookmarkEnd w:id="5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6" w:name="_Hlk35524511"/>
      <w:bookmarkStart w:id="7" w:name="_Hlk41902877"/>
      <w:bookmarkEnd w:id="6"/>
      <w:bookmarkEnd w:id="7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38 del 25 sett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8" w:name="_Hlk41902877"/>
      <w:bookmarkEnd w:id="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5 settembre 2020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702). (20A05198) </w:t>
      </w:r>
      <w:hyperlink r:id="rId7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38 del 25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9" w:name="_Hlk52548821"/>
      <w:bookmarkEnd w:id="9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39 del 26 sett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0" w:name="_Hlk52548821"/>
      <w:bookmarkEnd w:id="10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5 sett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5270) </w:t>
      </w:r>
      <w:hyperlink r:id="rId9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39 del 26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1" w:name="_Hlk52549531"/>
      <w:bookmarkEnd w:id="11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40 del 28 settembre 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bookmarkStart w:id="12" w:name="_Hlk52549531"/>
      <w:bookmarkEnd w:id="12"/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LEGGE </w:t>
      </w:r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25 settembre 2020, n. 124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nversione in legge, con modificazioni, del decreto-legge 30 luglio 2020, n. 83, recante misure urgenti connesse con la scadenza della dichiarazione di emergenza epidemiologica da COVID-19 deliberata il 31 gennaio 2020. (20G00143) </w:t>
      </w:r>
      <w:hyperlink r:id="rId10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40 del 28-09-2020)</w:t>
        </w:r>
      </w:hyperlink>
      <w:r>
        <w:rPr>
          <w:rFonts w:eastAsia="Times New Roman" w:cs="Arial" w:ascii="Arial" w:hAnsi="Arial"/>
          <w:color w:val="444444"/>
          <w:lang w:eastAsia="it-IT" w:bidi="ar-SA"/>
        </w:rPr>
        <w:t xml:space="preserve">; </w:t>
      </w:r>
      <w:r>
        <w:rPr>
          <w:rFonts w:eastAsia="Times New Roman" w:cs="Arial" w:ascii="Arial" w:hAnsi="Arial"/>
          <w:color w:val="444444"/>
          <w:lang w:eastAsia="it-IT" w:bidi="ar-SA"/>
        </w:rPr>
        <w:t>note:</w:t>
      </w:r>
      <w:r>
        <w:rPr>
          <w:rFonts w:eastAsia="Times New Roman" w:cs="Arial" w:ascii="Arial" w:hAnsi="Arial"/>
          <w:color w:val="444444"/>
          <w:lang w:eastAsia="it-IT" w:bidi="ar-SA"/>
        </w:rPr>
        <w:t> </w:t>
      </w:r>
      <w:r>
        <w:rPr>
          <w:rFonts w:eastAsia="Times New Roman" w:cs="Arial" w:ascii="Arial" w:hAnsi="Arial"/>
          <w:color w:val="FF0000"/>
          <w:lang w:eastAsia="it-IT" w:bidi="ar-SA"/>
        </w:rPr>
        <w:t>Entrata in vigore del provvedimento: 29/09/2020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ind w:left="0"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sz w:val="34"/>
          <w:szCs w:val="34"/>
          <w:lang w:eastAsia="it-IT" w:bidi="ar-SA"/>
        </w:rPr>
      </w:pPr>
      <w:hyperlink r:id="rId11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DEL PRESIDENTE DEL CONSIGLIO DEI MINISTRI</w:t>
        </w:r>
        <w:r>
          <w:rPr>
            <w:rStyle w:val="InternetLink"/>
            <w:rFonts w:eastAsia="Times New Roman" w:cs="Arial" w:ascii="Arial" w:hAnsi="Arial"/>
            <w:b/>
            <w:bCs/>
            <w:sz w:val="34"/>
            <w:szCs w:val="34"/>
            <w:lang w:val="it-IT" w:eastAsia="it-IT" w:bidi="ar-SA"/>
          </w:rPr>
          <w:t> </w:t>
        </w:r>
      </w:hyperlink>
      <w:r>
        <w:rPr>
          <w:rFonts w:eastAsia="Times New Roman" w:cs="Arial" w:ascii="Arial" w:hAnsi="Arial"/>
          <w:b/>
          <w:bCs/>
          <w:color w:val="536074"/>
          <w:sz w:val="25"/>
          <w:szCs w:val="25"/>
          <w:lang w:eastAsia="it-IT" w:bidi="ar-SA"/>
        </w:rPr>
        <w:t>7 agosto 2020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  <w:t>Autorizzazione all'Avvocatura dello Stato ad assumere la rappresentanza e la difesa dell'Istituto zooprofilattico sperimentale della Lombardia e dell'Emilia Romagna «Bruno Ubertini», nei giudizi attivi e passivi avanti le autorita' giudiziarie, ai collegi arbitrali, le giurisdizioni amministrative e speciali. (20A05131) </w:t>
      </w:r>
      <w:hyperlink r:id="rId12" w:tgtFrame="_blank">
        <w:r>
          <w:rPr>
            <w:rStyle w:val="InternetLink"/>
            <w:rFonts w:eastAsia="Times New Roman" w:cs="Arial" w:ascii="Arial" w:hAnsi="Arial"/>
            <w:color w:val="4A970B"/>
            <w:sz w:val="23"/>
            <w:szCs w:val="23"/>
            <w:u w:val="single"/>
            <w:lang w:eastAsia="it-IT" w:bidi="ar-SA"/>
          </w:rPr>
          <w:t>(GU Serie Generale n.240 del 28-09-2020)</w:t>
        </w:r>
      </w:hyperlink>
      <w:r>
        <w:rPr>
          <w:rFonts w:eastAsia="Times New Roman" w:cs="Arial" w:ascii="Arial" w:hAnsi="Arial"/>
          <w:color w:val="4A970B"/>
          <w:sz w:val="23"/>
          <w:szCs w:val="23"/>
          <w:lang w:eastAsia="it-IT" w:bidi="ar-SA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Heading1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color w:val="FF0000"/>
          <w:sz w:val="24"/>
          <w:szCs w:val="24"/>
          <w:u w:val="single"/>
          <w:lang w:eastAsia="it-IT"/>
        </w:rPr>
        <w:t>N.° 242 del 30 settembre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AGENZIA ITALIANA DEL FARMACO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TERMIN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3 sett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Inserimento dei medicinali estradiolo, estradiolo emiidrato, estradiolo valerato, ciproterone acetato, spironolattone, leuprolide acetato e triptorelina nell'elenco dei medicinali erogabili a totale carico del Servizio sanitario nazionale, ai sensi della legge 23 dicembre 1996, n. 648, per l'impiego nel processo di femminilizzazione di donne transgender, previa diagnosi di disforia di genere/incongruenza di genere, formulata da una equipe multidisciplinare e specialistica dedicata. (Determina n. 104273/2020). (20A05245) </w:t>
      </w:r>
      <w:hyperlink r:id="rId1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42 del 30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AGENZIA ITALIANA DEL FARMACO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TERMIN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23 settembre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Inserimento dei medicinali testosterone, testosterone undecanoato, testosterone entantato, esteri del testosterone nell'elenco dei medicinali erogabili a totale carico del Servizio sanitario nazionale, ai sensi della legge 23 dicembre 1996, n. 648, per l'impiego nel processo di virilizzazione di uomini transgender, previa diagnosi di disforia di genere/incongruenza di genere formulata da una equipe multidisciplinare e specialistica dedicata. (Determina n. 104272/2020). (20A05244) </w:t>
      </w:r>
      <w:hyperlink r:id="rId16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42 del 30-09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sz w:val="23"/>
          <w:szCs w:val="23"/>
          <w:lang w:eastAsia="it-IT" w:bidi="ar-SA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FF0000"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highlight w:val="white"/>
        </w:rPr>
      </w:pPr>
      <w:r>
        <w:rPr>
          <w:rFonts w:cs="Arial" w:ascii="Arial" w:hAnsi="Arial"/>
          <w:b/>
          <w:bCs/>
          <w:color w:val="FF0000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175026194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13" w:name="_Hlk37845455"/>
      <w:bookmarkEnd w:id="13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9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>N. 118 del 24 settembre 2020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to Ministeri - Ministero della Salute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rdinanze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21 settembre 202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eriori misure urgenti in materia di contenimento e gestione dell'emergenza epidemiologica da COVID-19.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N. 119 del 29 settembre 2020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to Ministeri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inistero della Salute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inanz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Ordinanza 25 settembre 2020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teriori misure urgenti in materia di contenimento e gestione dell'emergenza epidemiologica da COVID-19.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bookmarkStart w:id="14" w:name="_Hlk52550389"/>
      <w:bookmarkEnd w:id="14"/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N. 119 suppl. n. 2 del 29 settembre 2020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15" w:name="_Hlk52550389"/>
      <w:bookmarkEnd w:id="15"/>
      <w:r>
        <w:rPr>
          <w:rFonts w:cs="Arial" w:ascii="Arial" w:hAnsi="Arial"/>
          <w:b/>
          <w:bCs/>
          <w:sz w:val="24"/>
          <w:szCs w:val="24"/>
        </w:rPr>
        <w:t xml:space="preserve">REGIONE LAZIO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REZIONE SALUTE ED INTEGRAZIONE SOCIOSANITARIA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ti dirigenziali di Gestione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hyperlink r:id="rId2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terminazione 29 settembre 2020, n. G11083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azione della procedura per l'abilitazione delle strutture sanitarie autorizzate all'esercizio per l'attività di diagnostica di laboratorio con settori specializzati all'esecuzione dei test antigenici basati sull'identificazione degli antigeni del virus SARS-CoV-2 a partire da campioni di secrezioni respiratorie ottenuti mediante tampone naso e orofaringeo. Modifiche e integrazioni alla determinazione G10647 del 18.09.2020.</w: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bookmarkStart w:id="16" w:name="_Hlk37845455"/>
      <w:bookmarkEnd w:id="16"/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17" w:name="_Hlk41906884"/>
      <w:bookmarkStart w:id="18" w:name="_Hlk40706161"/>
      <w:bookmarkStart w:id="19" w:name="_Hlk39479467"/>
      <w:bookmarkStart w:id="20" w:name="_Hlk36464156"/>
      <w:bookmarkStart w:id="21" w:name="_Hlk41906884"/>
      <w:bookmarkStart w:id="22" w:name="_Hlk40706161"/>
      <w:bookmarkStart w:id="23" w:name="_Hlk39479467"/>
      <w:bookmarkStart w:id="24" w:name="_Hlk36464156"/>
      <w:bookmarkEnd w:id="21"/>
      <w:bookmarkEnd w:id="22"/>
      <w:bookmarkEnd w:id="23"/>
      <w:bookmarkEnd w:id="24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25" w:name="_Hlk41906884"/>
      <w:bookmarkStart w:id="26" w:name="_Hlk40706161"/>
      <w:bookmarkStart w:id="27" w:name="_Hlk39479467"/>
      <w:bookmarkStart w:id="28" w:name="_Hlk36464156"/>
      <w:bookmarkEnd w:id="25"/>
      <w:bookmarkEnd w:id="26"/>
      <w:bookmarkEnd w:id="27"/>
      <w:bookmarkEnd w:id="28"/>
      <w:r>
        <w:rPr>
          <w:rFonts w:cs="Arial" w:ascii="Arial" w:hAnsi="Arial"/>
          <w:b/>
          <w:bCs/>
          <w:sz w:val="24"/>
          <w:szCs w:val="24"/>
          <w:u w:val="single"/>
        </w:rPr>
        <w:t>Non si registrano provvedimenti di interess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6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363&amp;from=IT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www.gazzettaufficiale.it/gazzetta/serie_generale/caricaDettaglio?dataPubblicazioneGazzetta=2020-09-25&amp;numeroGazzetta=238&amp;elenco30giorni=true" TargetMode="External"/><Relationship Id="rId7" Type="http://schemas.openxmlformats.org/officeDocument/2006/relationships/hyperlink" Target="http://www.gazzettaufficiale.it/eli/gu/2020/09/25/238/sg/pdf" TargetMode="External"/><Relationship Id="rId8" Type="http://schemas.openxmlformats.org/officeDocument/2006/relationships/hyperlink" Target="https://www.gazzettaufficiale.it/atto/serie_generale/caricaDettaglioAtto/originario?atto.dataPubblicazioneGazzetta=2020-09-26&amp;atto.codiceRedazionale=20A05270&amp;elenco30giorni=true" TargetMode="External"/><Relationship Id="rId9" Type="http://schemas.openxmlformats.org/officeDocument/2006/relationships/hyperlink" Target="http://www.gazzettaufficiale.it/eli/gu/2020/09/26/239/sg/pdf" TargetMode="External"/><Relationship Id="rId10" Type="http://schemas.openxmlformats.org/officeDocument/2006/relationships/hyperlink" Target="http://www.gazzettaufficiale.it/eli/gu/2020/09/28/240/sg/pdf" TargetMode="External"/><Relationship Id="rId11" Type="http://schemas.openxmlformats.org/officeDocument/2006/relationships/hyperlink" Target="https://www.gazzettaufficiale.it/atto/serie_generale/caricaDettaglioAtto/originario?atto.dataPubblicazioneGazzetta=2020-09-28&amp;atto.codiceRedazionale=20A05131&amp;elenco30giorni=true" TargetMode="External"/><Relationship Id="rId12" Type="http://schemas.openxmlformats.org/officeDocument/2006/relationships/hyperlink" Target="http://www.gazzettaufficiale.it/eli/gu/2020/09/28/240/sg/pdf" TargetMode="External"/><Relationship Id="rId13" Type="http://schemas.openxmlformats.org/officeDocument/2006/relationships/hyperlink" Target="https://www.gazzettaufficiale.it/atto/serie_generale/caricaDettaglioAtto/originario?atto.dataPubblicazioneGazzetta=2020-09-30&amp;atto.codiceRedazionale=20A05245&amp;elenco30giorni=true" TargetMode="External"/><Relationship Id="rId14" Type="http://schemas.openxmlformats.org/officeDocument/2006/relationships/hyperlink" Target="http://www.gazzettaufficiale.it/eli/gu/2020/09/30/242/sg/pdf" TargetMode="External"/><Relationship Id="rId15" Type="http://schemas.openxmlformats.org/officeDocument/2006/relationships/hyperlink" Target="https://www.gazzettaufficiale.it/atto/serie_generale/caricaDettaglioAtto/originario?atto.dataPubblicazioneGazzetta=2020-09-30&amp;atto.codiceRedazionale=20A05244&amp;elenco30giorni=true" TargetMode="External"/><Relationship Id="rId16" Type="http://schemas.openxmlformats.org/officeDocument/2006/relationships/hyperlink" Target="http://www.gazzettaufficiale.it/eli/gu/2020/09/30/242/sg/pdf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hyperlink" Target="http://www.regione.lazio.it/bur/?vw=ultimibur" TargetMode="External"/><Relationship Id="rId20" Type="http://schemas.openxmlformats.org/officeDocument/2006/relationships/hyperlink" Target="../../C://Users/nicol/Downloads/2020-7406.pdf" TargetMode="External"/><Relationship Id="rId21" Type="http://schemas.openxmlformats.org/officeDocument/2006/relationships/hyperlink" Target="../../C://Users/nicol/Downloads/2020-7543.pdf" TargetMode="External"/><Relationship Id="rId22" Type="http://schemas.openxmlformats.org/officeDocument/2006/relationships/hyperlink" Target="../../C://Users/nicol/Downloads/2020-7601.pdf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yperlink" Target="http://www.bibliosan.it/coronavirus_page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4:1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10-02T15:13:00Z</dcterms:modified>
  <cp:revision>10</cp:revision>
  <dc:subject/>
  <dc:title>Comunicazione della Commissione — Linee guida sull'uso prudente degli antimicrobici in medicina veterinaria</dc:title>
</cp:coreProperties>
</file>